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4 Main Street, "The Sizeable Sim Swim Site" made by 70sRockSt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form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wntown Lot 2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s: The Sims and Hot D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oors: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scrip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65" w:dyaOrig="16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7pt;height:166.5pt" filled="f" o:ole="">
            <v:imagedata r:id="rId3" o:title=""/>
          </v:shape>
          <o:OLEObject Type="Embed" ProgID="" ShapeID="ole_rId2" DrawAspect="Content" ObjectID="_166022048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1.Copy the .dtl file into your C:\Program Files\Maxis\The Sims\UserData\Import fold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Start your game, at the neighbourhood screen click on "switch to downtown view" and then click on the "import downtown lot" button at the top of the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Have f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