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81 Sunrise Boulevarde, "The Newest Newbie Hangout" made by 70s_Rock_St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forma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udio Town Lot 8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quires: The Sims and Superst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loors: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scrip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79" w:dyaOrig="93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pt;height:148.5pt" filled="f" o:ole="">
            <v:imagedata r:id="rId3" o:title=""/>
          </v:shape>
          <o:OLEObject Type="Embed" ProgID="" ShapeID="ole_rId2" DrawAspect="Content" ObjectID="_101117116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1.Copy the .stl file into your C:\Program Files\Maxis\The Sims\UserData\Import fold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Start your game, at the neighbourhood screen click on "switch to downtown view" and then click on the "import downtown lot" button at the top of the scr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Have f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