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ot 3, "Riverside Mansion", made by 70s_Rock_Star for http://www.simestates.com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Inform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urnished: Y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Requires The Sims and Hot Dat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alue: $107,32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quare Feet: 10,36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umber of Floors: 2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Number of Bathrooms: 4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Number of Bedrooms: 4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Instruction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1.Put .FAM file in C:\Program Files\Maxis\The Sims\UserData\Impo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.Go into game and click on "Import family" button at the top of  neighbourhood screen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3.Have Fun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