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ot 4, "Nova_Acropolis", made by 70s_Rock_Star for http://www.simestates.com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formatio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urnished: Y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quires The Sims and Hot Da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alue: $76,02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quare Feet: 3,6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umber of Floors: 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umber of Bathrooms: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umber of Bedrooms: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ruction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.Put .FAM file in C:\Program Files\Maxis\The Sims\UserData\Impor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Go into game and click on "Import family" button at the top of  neighbourhood scr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3.Have f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