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ot 4 "Panoramic Porch", made by 70sRockSt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formatio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urnished: Y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quires The Sims and Hot Da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alue: $66,08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quare Feet: 5,54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umber of Floors: 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umber of Bathrooms: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umber of Bedrooms: 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struction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1.Put .iff file in C:\Program Files\Maxis\The Sims\UserData xx\Hou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xx being neighbourhood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Go into game and house will have show up on empty lot 4 or will replace house on lot 4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.Have f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